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highlight w:val="cyan"/>
        </w:rPr>
      </w:pPr>
      <w:r>
        <w:rPr>
          <w:rFonts w:eastAsia="Arial"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n. 5 (pět) zakázek na stavební práce, jejichž předmětem bylo provedení technických kontrol protiexplozních pojistek (revizí) výrobců ADAST, AMAL, PROTEGO, RMG/BS&amp;B dle platné legislativy a dále výpočet a montáž nových pojistek, přičemž z těchto 5 (pěti) zakázek předložených dodavatelem v seznamu významných zakázek musí vyplývat, že dodavatel provedl: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(čtyři) revize protiexplozních pojistek od každého výše zmiňovaného výrobce alespoň jednu</w:t>
      </w:r>
    </w:p>
    <w:p>
      <w:pPr>
        <w:pStyle w:val="Normal"/>
        <w:spacing w:before="120" w:after="0"/>
        <w:ind w:left="1922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1 (jednu) kompletní realizaci montáže/výměny protiexplozní pojistky na níž musel být proveden výpočet ventilace dle některé z výše zmiňovaných norem dle zadávací dokumnetace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23919851"/>
            <w:bookmarkStart w:id="2" w:name="__Fieldmark__0_323919851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23919851"/>
            <w:bookmarkStart w:id="4" w:name="__Fieldmark__1_323919851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Příloha č. 4 zadávací dokumentace VZ „Rámcová dohoda – Opravy skladovacích nádrží, servis a revize protiexplozních pojistek“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6:04:00Z</dcterms:created>
  <dc:creator/>
  <dc:description/>
  <dc:language>en-US</dc:language>
  <cp:lastModifiedBy/>
  <dcterms:modified xsi:type="dcterms:W3CDTF">2021-03-03T06:04:00Z</dcterms:modified>
  <cp:revision>1</cp:revision>
  <dc:subject/>
  <dc:title/>
</cp:coreProperties>
</file>